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29. Przypowieść o nieurodzajnym figowcu</w:t>
      </w:r>
      <w:r>
        <w:rPr>
          <w:rFonts w:cs="Bookman Old Style" w:ascii="Bookman Old Style" w:hAnsi="Bookman Old Style"/>
          <w:b/>
          <w:sz w:val="28"/>
          <w:szCs w:val="28"/>
        </w:rPr>
        <w:t xml:space="preserve"> (Łk 13,6-9)</w:t>
      </w:r>
    </w:p>
    <w:p>
      <w:pPr>
        <w:pStyle w:val="Normal"/>
        <w:spacing w:before="12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13,6-9) </w:t>
      </w:r>
      <w:r>
        <w:rPr>
          <w:rFonts w:cs="Bookman Old Style" w:ascii="Bookman Old Style" w:hAnsi="Bookman Old Style"/>
          <w:sz w:val="20"/>
          <w:szCs w:val="20"/>
          <w:vertAlign w:val="superscript"/>
        </w:rPr>
        <w:t>6</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Opowiedział im też następującą przypowieść: Pewien człowiek miał drzewo figowe zasadzone w swojej winnicy. Przyszedł, by szukać na nim owocu, lecz nie znalazł.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Wówczas powiedział do ogrodnika: Oto od trzech lat przychodzę, by znaleźć owoc na tym drzewie figowym, a nie znajduję. Zetnij je, po co jeszcze ziemię marnuje.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Ten jednak mu odpowiedział: Panie, jeszcze na ten rok je pozostaw, a ja je okopię i obłożę nawozem.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Może zaowocuje w przyszłości, a jeśli nie, wtedy je zetniesz.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lang w:eastAsia="pl-PL"/>
        </w:rPr>
        <w:t>Przypowieść ta znajduje się tylko w Ewangelii wg Łukasza i</w:t>
      </w:r>
      <w:r>
        <w:rPr>
          <w:rFonts w:cs="Bookman Old Style" w:ascii="Bookman Old Style" w:hAnsi="Bookman Old Style"/>
        </w:rPr>
        <w:t xml:space="preserve"> jest odpowiedzią Jezusa na przekazaną mu wiadomość o masakrze Galilejczyków dokonanej na rozkaz namiestnika Piłata na dziedzińcu świątyni, podczas składania przez nich ofiar.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13,1-5) </w:t>
      </w:r>
      <w:r>
        <w:rPr>
          <w:rFonts w:cs="Bookman Old Style" w:ascii="Bookman Old Style" w:hAnsi="Bookman Old Style"/>
          <w:sz w:val="20"/>
          <w:szCs w:val="20"/>
          <w:vertAlign w:val="superscript"/>
        </w:rPr>
        <w:t>1</w:t>
      </w:r>
      <w:r>
        <w:rPr>
          <w:rFonts w:cs="Bookman Old Style" w:ascii="Bookman Old Style" w:hAnsi="Bookman Old Style"/>
          <w:b/>
          <w:sz w:val="20"/>
          <w:szCs w:val="20"/>
        </w:rPr>
        <w:t xml:space="preserve"> </w:t>
      </w:r>
      <w:r>
        <w:rPr>
          <w:rFonts w:cs="Bookman Old Style" w:ascii="Bookman Old Style" w:hAnsi="Bookman Old Style"/>
          <w:sz w:val="20"/>
          <w:szCs w:val="20"/>
          <w:lang w:eastAsia="pl-PL"/>
        </w:rPr>
        <w:t xml:space="preserve">W tym samym czasie jacyś ludzie oznajmili Jezusowi o Galilejczykach, których krew Piłat zmieszał z ich ofiarami.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sz w:val="20"/>
          <w:szCs w:val="20"/>
          <w:lang w:eastAsia="pl-PL"/>
        </w:rPr>
        <w:t xml:space="preserve"> A On odpowiedział im: Czy myślicie, że ci Galilejczycy byli większymi grzesznikami niż pozostali mieszkańcy Galilei, że tak ucierpieli?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sz w:val="20"/>
          <w:szCs w:val="20"/>
          <w:lang w:eastAsia="pl-PL"/>
        </w:rPr>
        <w:t xml:space="preserve"> Nie, mówię wam, lecz jeśli się nie opamiętacie, wszyscy podobnie zginiecie.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Albo czy myślicie, że tych osiemnastu, na których runęła wieża w Siloe i zabiła ich, było większymi winowajcami niż pozostali mieszkańcy Jeruzalem?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Nie, mówię wam, lecz jeśli się nie nawrócicie, wszyscy tak samo zginiec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edstawione Jezusowi wydarzenie sprawiało Żydom poważny problem natury religijnej. W ich przekonaniu tak tragiczne wydarzenia i nagła śmierć na pewno są karą Boga za popełnione przez tych ludzi grzechy. Pan Jezus w swojej odpowiedzi powołuje się na tę ich interpretację tego zdarzenia oraz na ich ocenę innego podobnego wydarzenia – tragicznej śmierci osiemnastu mieszkańców Siloe pod zawaloną wieżą. </w:t>
      </w:r>
    </w:p>
    <w:p>
      <w:pPr>
        <w:pStyle w:val="Normal"/>
        <w:spacing w:lineRule="atLeast" w:line="320" w:before="120" w:after="0"/>
        <w:jc w:val="both"/>
        <w:rPr/>
      </w:pPr>
      <w:r>
        <w:rPr>
          <w:rFonts w:cs="Bookman Old Style" w:ascii="Bookman Old Style" w:hAnsi="Bookman Old Style"/>
        </w:rPr>
        <w:t>Jezus nie podziela takiego poglądu i odrzuca zasadę, że nieszczęścia spadają na człowieka z powodu jakiejś nieznanej mu winy i dlatego stawia tę sprawę w zupełnie innym świetle. Uwzględnia takie oczywiste uwarunkowanie, jak kruchość i nieprzewidywalność życia doczesnego, co powinno mobilizować do nawrócen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jawiająca się w tym kontekście przypowieść o nieurodzajnym figowcu ma uświadomić słuchaczom, że sprawa nawrócenia jest sumą pewnych decyzji i konkretnych działań, a też procesowi temu towarzyszy cierpliwość Bog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łaściciel winnicy jest rozczarowany jakimś figowcem, który mimo upływu trzech lat nie wydaje owocu. W przypadku figowca okres trzech lat jest wystarczający do stwierdzenia, czy drzewo będzie owocować. Jeżeli nie będzie, to szkoda je trzymać, bo wyjaławia glebę, przyczyniając się do gorszego owocowania pozostałych drzew. Stąd decyzja właściciela o wycięciu drzewa. Natomiast ogrodnik przejawia cierpliwość i prosi o roczną zwłokę, zapewniając, że zrobi wszystko, by pomóc drzewu.</w:t>
      </w:r>
    </w:p>
    <w:p>
      <w:pPr>
        <w:pStyle w:val="NormalnyWeb"/>
        <w:spacing w:lineRule="atLeast" w:line="320" w:before="120" w:after="0"/>
        <w:jc w:val="both"/>
        <w:rPr>
          <w:rFonts w:ascii="Bookman Old Style" w:hAnsi="Bookman Old Style" w:cs="Bookman Old Style"/>
        </w:rPr>
      </w:pPr>
      <w:r>
        <w:rPr>
          <w:rFonts w:cs="Bookman Old Style" w:ascii="Bookman Old Style" w:hAnsi="Bookman Old Style"/>
        </w:rPr>
        <w:t xml:space="preserve">Nie jest to jedyne miejsce w Ewangeliach, gdzie Jezus interesuje się figowcem. </w:t>
      </w:r>
    </w:p>
    <w:p>
      <w:pPr>
        <w:pStyle w:val="NormalnyWeb"/>
        <w:spacing w:lineRule="atLeast" w:line="320" w:before="120" w:after="0"/>
        <w:jc w:val="both"/>
        <w:rPr>
          <w:rStyle w:val="Postbody"/>
          <w:rFonts w:ascii="Bookman Old Style" w:hAnsi="Bookman Old Style" w:cs="Arial"/>
        </w:rPr>
      </w:pPr>
      <w:r>
        <w:rPr>
          <w:rFonts w:cs="Bookman Old Style" w:ascii="Bookman Old Style" w:hAnsi="Bookman Old Style"/>
        </w:rPr>
        <w:t xml:space="preserve">Tuż przed ukrzyżowaniem, w drodze z Betanii do Jerozolimy napotyka nieurodzajny figowiec (Mt 21,18-19; Mk 11,12-14), na którym są tylko liście. Jezus skazuje go na uschnięcie – co miało być dla uczniów </w:t>
      </w:r>
      <w:r>
        <w:rPr>
          <w:rStyle w:val="Postbody"/>
          <w:rFonts w:cs="Arial" w:ascii="Bookman Old Style" w:hAnsi="Bookman Old Style"/>
        </w:rPr>
        <w:t xml:space="preserve">lekcją poglądową dotyczącą wiary. </w:t>
      </w:r>
    </w:p>
    <w:p>
      <w:pPr>
        <w:pStyle w:val="NormalnyWeb"/>
        <w:spacing w:lineRule="atLeast" w:line="320" w:before="120" w:after="0"/>
        <w:jc w:val="both"/>
        <w:rPr>
          <w:rFonts w:ascii="Bookman Old Style" w:hAnsi="Bookman Old Style" w:cs="Bookman Old Style"/>
          <w:color w:val="000000"/>
        </w:rPr>
      </w:pPr>
      <w:r>
        <w:rPr>
          <w:rFonts w:cs="Bookman Old Style" w:ascii="Bookman Old Style" w:hAnsi="Bookman Old Style"/>
        </w:rPr>
        <w:t>Wygłosił też przypowieść o</w:t>
      </w:r>
      <w:r>
        <w:rPr>
          <w:rFonts w:cs="Bookman Old Style" w:ascii="Bookman Old Style" w:hAnsi="Bookman Old Style"/>
          <w:color w:val="000000"/>
        </w:rPr>
        <w:t xml:space="preserve"> znaku figowca (Mt 24,32-44; Mk 13,28-31; Łk 21,29-33), którą omówiliśmy jako dziewiętnastą.</w:t>
      </w:r>
    </w:p>
    <w:p>
      <w:pPr>
        <w:pStyle w:val="NormalnyWeb"/>
        <w:spacing w:lineRule="atLeast" w:line="320" w:before="120" w:after="0"/>
        <w:jc w:val="both"/>
        <w:rPr/>
      </w:pPr>
      <w:r>
        <w:rPr>
          <w:rFonts w:cs="Arial" w:ascii="Bookman Old Style" w:hAnsi="Bookman Old Style"/>
        </w:rPr>
        <w:t xml:space="preserve">Znanych jest ok. 1200 gatunków figowca, ale w Biblii występują dwa: figa pospolita (siedemdziesiąt razy) oraz figa sykomora (osiem razy). </w:t>
      </w:r>
      <w:r>
        <w:rPr>
          <w:rFonts w:cs="Bookman Old Style" w:ascii="Bookman Old Style" w:hAnsi="Bookman Old Style"/>
        </w:rPr>
        <w:t xml:space="preserve">W przypowieści mamy figowiec pospolity, który </w:t>
      </w:r>
      <w:r>
        <w:rPr>
          <w:rFonts w:cs="Arial" w:ascii="Bookman Old Style" w:hAnsi="Bookman Old Style"/>
        </w:rPr>
        <w:t xml:space="preserve">w basenie </w:t>
      </w:r>
      <w:r>
        <w:rPr>
          <w:rFonts w:cs="Bookman Old Style" w:ascii="Bookman Old Style" w:hAnsi="Bookman Old Style"/>
        </w:rPr>
        <w:t xml:space="preserve">Morza Śródziemnego dorasta do 5 metrów, ma szary pień, liście szerokie 7-15 centymetrów, owoce są podobne do gruszek i mają średnicę 2-5 centymetrów, nadają się do spożywania na surowo i do przetworów. Pędy i liście po ścięciu wydzielają mleczny sok. Jest drzewem dwupiennym, to znaczy występuje jako drzewo męskie i jako drzewo żeńskie. Figowiec męski owocuje raz w roku, zimą i daje owoce małe, twarde i niejadalne – nazywano je figami kozimi. Wspomniane są one w Apokalipsie: „I gwiazdy spadły na ziemię jak niedojrzałe figi, które drzewo figowe wstrząsane silnym wiatrem zrzuca na ziemię” (6,13). Drzewa żeńskie owocują dwa razy na rok, są to figi letnie, dojrzewają w sierpniu i we wrześniu. Wspomniane są np. (Mt 24,32) „Uczcie się na przykładzie drzewa figowego: Kiedy jego gałęzie stają się miękkie i wypuszczają liście, poznajecie, że lato blisko”. </w:t>
      </w:r>
    </w:p>
    <w:p>
      <w:pPr>
        <w:pStyle w:val="NormalnyWeb"/>
        <w:spacing w:lineRule="atLeast" w:line="320" w:before="120" w:after="0"/>
        <w:jc w:val="both"/>
        <w:rPr/>
      </w:pPr>
      <w:r>
        <w:rPr>
          <w:rFonts w:cs="Bookman Old Style" w:ascii="Bookman Old Style" w:hAnsi="Bookman Old Style"/>
        </w:rPr>
        <w:t xml:space="preserve">Izraelici, zdobywając Ziemię Obiecaną, zastali tam uprawę fig (Lb 13,23, co obok winorośli, oliwki i granatu (Lb 13,23; Ps 105,33; Iz 36,16-17; Jr 5,17; 8,13; Oz 2,14; 9,10; Joel 1,7.12; 2,22; Za 3,10), miało znaczenie gospodarcze dla Izraelitów. </w:t>
      </w:r>
    </w:p>
    <w:p>
      <w:pPr>
        <w:pStyle w:val="NormalnyWeb"/>
        <w:spacing w:lineRule="atLeast" w:line="320" w:before="120" w:after="0"/>
        <w:jc w:val="both"/>
        <w:rPr/>
      </w:pPr>
      <w:r>
        <w:rPr>
          <w:rFonts w:cs="Bookman Old Style" w:ascii="Bookman Old Style" w:hAnsi="Bookman Old Style"/>
        </w:rPr>
        <w:t>Figa pospolita rosła na terenie całej Palestyny, ponieważ korzenie wrastają w szczeliny nawet najtwardszych skał i są odporne na suszę. Figowce występują w górach, dolinach, w chłodnej Galilei oraz na suchych i gorących piaskach pustyni (1 Krl 5,5).</w:t>
      </w:r>
    </w:p>
    <w:p>
      <w:pPr>
        <w:pStyle w:val="NormalnyWeb"/>
        <w:spacing w:lineRule="atLeast" w:line="320" w:before="120" w:after="0"/>
        <w:jc w:val="both"/>
        <w:rPr>
          <w:rFonts w:ascii="Bookman Old Style" w:hAnsi="Bookman Old Style" w:cs="Bookman Old Style"/>
        </w:rPr>
      </w:pPr>
      <w:r>
        <w:rPr>
          <w:rFonts w:cs="Bookman Old Style" w:ascii="Bookman Old Style" w:hAnsi="Bookman Old Style"/>
        </w:rPr>
        <w:t>Korzenie wchodziły głęboko w ziemię, ale i szeroko od pnia, dlatego dawały kulistą koronę. Rosły szybko owocując już po siedmiu latach i z czasem można było zebrać nawet 100 kg fig. Figowce owocują 50-80 lat.</w:t>
      </w:r>
    </w:p>
    <w:p>
      <w:pPr>
        <w:pStyle w:val="NormalnyWeb"/>
        <w:spacing w:lineRule="atLeast" w:line="320" w:before="120" w:after="0"/>
        <w:jc w:val="both"/>
        <w:rPr>
          <w:rFonts w:ascii="Bookman Old Style" w:hAnsi="Bookman Old Style" w:cs="Bookman Old Style"/>
        </w:rPr>
      </w:pPr>
      <w:r>
        <w:rPr>
          <w:rFonts w:cs="Bookman Old Style" w:ascii="Bookman Old Style" w:hAnsi="Bookman Old Style"/>
        </w:rPr>
        <w:t xml:space="preserve">Owoce stosowane były w lecznictwie. Starożytni Egipcjanie sporządzali napój z fig, mleka, piwa i owoców sykomory stosowany na dolegliwości brzucha, a wywar z fig, liści akacji, miodu i ochry na choroby serca i płuc. Znane były też w medycynie koptyjskiej specyfiki z owocu figi leczące choroby skórne. O takim przypadku wspominają teksty z Księgi Izajasza (38,21) i Drugiej Królewskiej (20,7), w których opisano leczenie Ezechiasza za pomocą przykładania placka figowego na wrzód.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łaściciel winnicy trzy lata wyglądał owoców z figowca, jednak ten czas oczekiwania mógł być dłuższy. Figowiec zaczyna owocować pięć lat od zasadzenia. Przez pierwsze trzy lata owocowania Prawo Mojżeszowe zabraniało korzystania z owoców drzew (Kpł 19,23-25). Dopiero po ośmiu latach od posadzenia figowca jego właściciel mógł zbierać owoce. Tymczasem na tym drzewie przez trzy kolejne lata wciąż ich nie było.</w:t>
      </w:r>
    </w:p>
    <w:p>
      <w:pPr>
        <w:pStyle w:val="Normal"/>
        <w:spacing w:lineRule="atLeast" w:line="320" w:before="120" w:after="0"/>
        <w:jc w:val="both"/>
        <w:rPr/>
      </w:pPr>
      <w:r>
        <w:rPr>
          <w:rFonts w:cs="Bookman Old Style" w:ascii="Bookman Old Style" w:hAnsi="Bookman Old Style"/>
        </w:rPr>
        <w:t>Wydane ogrodnikowi polecenie przez właściciela winnicy jest konkretne: „Wytnij go!” (Łk 13,7b). Sprawa jest oczywista: wszystko przemawia za wycięciem figowca. Jednak ogrodnik widzi tę sprawę inaczej i proponuje, aby jeszcze rok poczekać. W tym czasie szczególnie zajmie się drzewem: zasili je poprzez okopanie i obłożenie nawozem, co da mu szansę owocowania. Jeżeli się nie uda, wtedy go wytn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ie wiemy, co było dalej. Być może właściciel winnicy usłuchał ogrodnika, a ten zatroszczył się o drzewo. Nie wiemy też, czy figowiec wydał owoce. Opowieść pozostawia słuchaczom możliwość samodzielnej refleksji. Wcześniejszy apel Jezusa o nawrócenie skłania ich do przyjrzenia się sobie, własnej postawie. Jeśli się nie nawrócą, pozostaną bezowocni i spotka ich los tego figowc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postaci</w:t>
      </w:r>
    </w:p>
    <w:p>
      <w:pPr>
        <w:pStyle w:val="Normal"/>
        <w:spacing w:lineRule="atLeast" w:line="320" w:before="120" w:after="0"/>
        <w:jc w:val="both"/>
        <w:rPr/>
      </w:pPr>
      <w:r>
        <w:rPr>
          <w:rFonts w:cs="Bookman Old Style" w:ascii="Bookman Old Style" w:hAnsi="Bookman Old Style"/>
        </w:rPr>
        <w:t>Występują dwie osoby: właściciel winnicy i ogrodnik. Ich charakter ujawniają działania, jakie podejmują wobec drzewa. Właściciel jest cierpliwy, bo przez trzy lata przychodził z nadzieją zobaczenia owoców. Interesował się drzewem osobiście, pamiętał o nim przez trzy lata, co ujawnia jego troskę o każde drzewo. Patrzał jednak na winnicę jako całość i zamiar wycięcia figowca był podyktowany troską o pozostałe drzewa, by mogły mieć jak najlepszą glebę wokół sieb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Ogrodnik też jest cierpliwy i chciałby zyskać dla drzewa jeszcze jeden rok. Wierzy w zdolność figowca do odrodzenia się i chce ten czas wykorzystać do zwiększonej troski o drzewo. Nie podważa zasadności decyzji właściciela o wycięciu, lecz postępuje dyplomatycznie – prosi o zwłokę, odsuwa w czasie rozwiązanie ostateczne. Być może jego działania umożliwią drzewu powrót do życ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łaściciel winnicy i ogrodnik mają wobec figowca takie samo oczekiwanie: chcą by owocował. Figowiec nie jest drzewem ozdobnym, on ma owocować, bo takie jest jego przeznaczenie, po to istniej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pPr>
      <w:r>
        <w:rPr>
          <w:rFonts w:cs="Bookman Old Style" w:ascii="Bookman Old Style" w:hAnsi="Bookman Old Style"/>
        </w:rPr>
        <w:t xml:space="preserve">Przypowieść o nieurodzajnym figowcu jest metaforą. To, o co chodzi Jezusowi, co chce przekazać, jest wyrażone w zdaniu poprzedzającym przypowieść: „Nie, mówię wam, jeśli się nie nawrócicie, wszyscy tak samo zginiecie” (Łk 13,5). </w:t>
      </w:r>
    </w:p>
    <w:p>
      <w:pPr>
        <w:pStyle w:val="Normal"/>
        <w:spacing w:lineRule="atLeast" w:line="320" w:before="120" w:after="0"/>
        <w:jc w:val="both"/>
        <w:rPr/>
      </w:pPr>
      <w:r>
        <w:rPr>
          <w:rFonts w:cs="Bookman Old Style" w:ascii="Bookman Old Style" w:hAnsi="Bookman Old Style"/>
        </w:rPr>
        <w:t>Właściciel winnicy obrazuje Boga Ojca, co występuje też w przypowieści o robotnikach w winnicy (Mt 20,1-16) – omówiliśmy ją jako 15. Winnica jest w Biblii metaforą Izraela jako obiektu szczególnej troski Boga (np. Ps 80; Iz 5,1-7). Także figowiec pojawia się w Biblii jako metafora Izraela (np. Oz 9,10; Jl 1,7).</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Bóg jest cierpliwy wobec swojego narodu, który cały czas odmawia wydania owocu. Owocami Izraela mają być wierność i posłuszeństwo wobec Boga Jahwe i Jego przykazań; ma być bogobojne życie, które będzie świadczyć narodom, że ich Bóg jest żywy i skuteczny, co widać w Izraelu – Narodzie Wybranym, trwającym w przymierzu z Bogiem prawdziwy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Decyzja o wycięciu figowca w tym obrazie zapowiada sąd Boga nad narodem, który nie odwzajemnia zaoferowanej mu przez Boga miłości. Czasownik „wyciąć”, pojawiający się w przypowieści dwukrotnie (ww. 7.9), odsyła do głoszenia Jana Chrzciciela, ostrzegającego lud: „</w:t>
      </w:r>
      <w:r>
        <w:rPr>
          <w:rFonts w:cs="Bookman Old Style" w:ascii="Bookman Old Style" w:hAnsi="Bookman Old Style"/>
          <w:lang w:eastAsia="pl-PL"/>
        </w:rPr>
        <w:t>Już siekiera jest przyłożona do korzenia drzew. Każde drzewo, które nie rodzi dobrego owocu, będzie wycięte i wrzucone w ogień</w:t>
      </w:r>
      <w:r>
        <w:rPr>
          <w:rFonts w:cs="Bookman Old Style" w:ascii="Bookman Old Style" w:hAnsi="Bookman Old Style"/>
        </w:rPr>
        <w:t>” (Łk 3,9).</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stać ogrodnika może symbolicznie przedstawiać samego Jezusa. W swoich mowach nieraz On podkreśla, że jest jedno z Ojcem i czyni to, co Ojciec chce, by czynił. Stąd widać tu, jakby dwa oblicza Boga: Boga Sędziego oraz miłosiernego Ojca. Bóg jakby poszukiwał sposobu pogodzenia sprawiedliwości i miłosierdzia. </w:t>
      </w:r>
    </w:p>
    <w:p>
      <w:pPr>
        <w:pStyle w:val="Normal"/>
        <w:spacing w:lineRule="atLeast" w:line="320" w:before="120" w:after="0"/>
        <w:jc w:val="both"/>
        <w:rPr/>
      </w:pPr>
      <w:r>
        <w:rPr>
          <w:rFonts w:cs="Bookman Old Style" w:ascii="Bookman Old Style" w:hAnsi="Bookman Old Style"/>
        </w:rPr>
        <w:t>Sprawiedliwość wymaga, bo pozostał wierny sobie, wierny zasadom, na podstawie których dokonał dzieła stworzenia. Natomiast cierpliwość jest przejawem miłosierdzia, które daje szansę na przemianę i odrodzenie. Ta cierpliwość Boga jest wyrażona w Jezusie, który stał się grzechem za grzesznika i otworzył mu drogę do nowego życia.</w:t>
      </w:r>
    </w:p>
    <w:p>
      <w:pPr>
        <w:pStyle w:val="Normal"/>
        <w:spacing w:lineRule="atLeast" w:line="320" w:before="120" w:after="0"/>
        <w:jc w:val="both"/>
        <w:rPr/>
      </w:pPr>
      <w:r>
        <w:rPr>
          <w:rFonts w:cs="Bookman Old Style" w:ascii="Bookman Old Style" w:hAnsi="Bookman Old Style"/>
        </w:rPr>
        <w:t xml:space="preserve">W przypowieści Jezus mówi o nawróceniu grzesznika, a to oznacza wyjście ze stanu umierania do życia, otrzymanie zdolności do owocowania, czyli – wykonywania woli Boga, być takim, jakim Bóg zamierzył, abym był. </w:t>
      </w:r>
    </w:p>
    <w:p>
      <w:pPr>
        <w:pStyle w:val="Normal"/>
        <w:spacing w:lineRule="atLeast" w:line="320" w:before="120" w:after="0"/>
        <w:jc w:val="both"/>
        <w:rPr/>
      </w:pPr>
      <w:r>
        <w:rPr>
          <w:rFonts w:cs="Bookman Old Style" w:ascii="Bookman Old Style" w:hAnsi="Bookman Old Style"/>
        </w:rPr>
        <w:t>Doświadczył na sobie tego faryzeusz Szaweł, który potem jako apostoł Paweł pisze, że wielkoduszność, cierpliwość i dobroć Boga mają na celu doprowadzenie człowieka do nawrócenia (Rz 2,4). O cierpliwym zwlekaniu w oczekiwaniu nawrócenia człowieka wspomina też ap. Piotr (2 P 3,9). Przymioty te nie są przejawami słabości Boga, lecz miłości, miłosierdzia. Paweł też wyraźnie mówi o sprawiedliwym gniewie Boga, który ujawni się w dniu sądu (Rz 2,5). W przypowieści ostatnie słowa ogrodnika wyraźnie ujawniają, że jeśli w następnym roku figowiec nie przyniesie owoców, zostanie ścięt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atem chrześcijanin winien bacznie przyglądać się sobie, czy wydaje „owoce godne opamiętania” – jak o tym głosił Jan Chrzciciel (Mt 3,8). Winien chętnie poddawać się zabiegom pielęgnacyjnym Zbawiciela co sprawi, że owoc życia każdego z nas będzie trwały. Tak o tym pisał, a też modlił się, ap. Paweł: </w:t>
      </w:r>
    </w:p>
    <w:p>
      <w:pPr>
        <w:pStyle w:val="Normal"/>
        <w:autoSpaceDE w:val="false"/>
        <w:spacing w:before="120" w:after="0"/>
        <w:jc w:val="both"/>
        <w:rPr>
          <w:rFonts w:ascii="Bookman Old Style" w:hAnsi="Bookman Old Style" w:cs="Bookman Old Style"/>
        </w:rPr>
      </w:pPr>
      <w:r>
        <w:rPr>
          <w:rFonts w:cs="Bookman Old Style" w:ascii="Bookman Old Style" w:hAnsi="Bookman Old Style"/>
          <w:b/>
          <w:color w:val="000000"/>
          <w:lang w:eastAsia="pl-PL"/>
        </w:rPr>
        <w:t>(Kol 1,9-12)</w:t>
      </w:r>
      <w:r>
        <w:rPr>
          <w:rFonts w:cs="Bookman Old Style" w:ascii="Bookman Old Style" w:hAnsi="Bookman Old Style"/>
          <w:lang w:eastAsia="pl-PL"/>
        </w:rPr>
        <w:t xml:space="preserve"> </w:t>
      </w:r>
      <w:r>
        <w:rPr>
          <w:rFonts w:cs="Bookman Old Style" w:ascii="Bookman Old Style" w:hAnsi="Bookman Old Style"/>
          <w:vertAlign w:val="superscript"/>
          <w:lang w:eastAsia="pl-PL"/>
        </w:rPr>
        <w:t>9</w:t>
      </w:r>
      <w:r>
        <w:rPr>
          <w:rFonts w:cs="Bookman Old Style" w:ascii="Bookman Old Style" w:hAnsi="Bookman Old Style"/>
          <w:lang w:eastAsia="pl-PL"/>
        </w:rPr>
        <w:t xml:space="preserve"> Dlatego i my od dnia, w którym to usłyszeliśmy, nie przestajemy się modlić za was i prosić Boga, abyście zostali napełnieni poznaniem Jego woli we wszelkiej mądrości i duchowym zrozumieniu, </w:t>
      </w:r>
      <w:r>
        <w:rPr>
          <w:rFonts w:cs="Bookman Old Style" w:ascii="Bookman Old Style" w:hAnsi="Bookman Old Style"/>
          <w:color w:val="000000"/>
          <w:vertAlign w:val="superscript"/>
          <w:lang w:eastAsia="pl-PL"/>
        </w:rPr>
        <w:t>10</w:t>
      </w:r>
      <w:r>
        <w:rPr>
          <w:rFonts w:cs="Bookman Old Style" w:ascii="Bookman Old Style" w:hAnsi="Bookman Old Style"/>
          <w:lang w:eastAsia="pl-PL"/>
        </w:rPr>
        <w:t xml:space="preserve"> tak, abyście postępowali w sposób godny Pana, żeby się Jemu podobać: w każdym dobrym czynie przynosząc owoc i wzrastając w poznaniu Boga; </w:t>
      </w:r>
      <w:r>
        <w:rPr>
          <w:rFonts w:cs="Bookman Old Style" w:ascii="Bookman Old Style" w:hAnsi="Bookman Old Style"/>
          <w:color w:val="000000"/>
          <w:vertAlign w:val="superscript"/>
          <w:lang w:eastAsia="pl-PL"/>
        </w:rPr>
        <w:t>11</w:t>
      </w:r>
      <w:r>
        <w:rPr>
          <w:rFonts w:cs="Bookman Old Style" w:ascii="Bookman Old Style" w:hAnsi="Bookman Old Style"/>
          <w:lang w:eastAsia="pl-PL"/>
        </w:rPr>
        <w:t xml:space="preserve"> w każdym dziele mocy umacniając się siłą Jego chwały, żeby osiągnąć pełnię wytrwałości i cierpliwości; z radością </w:t>
      </w:r>
      <w:r>
        <w:rPr>
          <w:rFonts w:cs="Bookman Old Style" w:ascii="Bookman Old Style" w:hAnsi="Bookman Old Style"/>
          <w:color w:val="000000"/>
          <w:vertAlign w:val="superscript"/>
          <w:lang w:eastAsia="pl-PL"/>
        </w:rPr>
        <w:t>12</w:t>
      </w:r>
      <w:r>
        <w:rPr>
          <w:rFonts w:cs="Bookman Old Style" w:ascii="Bookman Old Style" w:hAnsi="Bookman Old Style"/>
          <w:lang w:eastAsia="pl-PL"/>
        </w:rPr>
        <w:t xml:space="preserve"> dziękując Ojcu, który was uzdolnił do udziału w dziedzictwie świętych w światłości.</w:t>
      </w:r>
    </w:p>
    <w:p>
      <w:pPr>
        <w:pStyle w:val="Normal"/>
        <w:spacing w:lineRule="atLeast" w:line="320" w:before="120" w:after="0"/>
        <w:jc w:val="both"/>
        <w:rPr>
          <w:rFonts w:ascii="Arial" w:hAnsi="Arial" w:cs="Arial"/>
          <w:color w:val="800080"/>
          <w:sz w:val="10"/>
          <w:szCs w:val="10"/>
        </w:rPr>
      </w:pPr>
      <w:r>
        <w:rPr>
          <w:rFonts w:cs="Arial" w:ascii="Arial" w:hAnsi="Arial"/>
          <w:color w:val="800080"/>
          <w:sz w:val="10"/>
          <w:szCs w:val="10"/>
        </w:rPr>
        <w:drawing>
          <wp:inline distT="0" distB="0" distL="0" distR="0">
            <wp:extent cx="2589530"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89530" cy="3637280"/>
                    </a:xfrm>
                    <a:prstGeom prst="rect">
                      <a:avLst/>
                    </a:prstGeom>
                  </pic:spPr>
                </pic:pic>
              </a:graphicData>
            </a:graphic>
          </wp:inline>
        </w:drawing>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9</w:t>
    </w:r>
    <w:r>
      <w:rPr>
        <w:rFonts w:cs="Calibri Light" w:ascii="Calibri Light" w:hAnsi="Calibri Light"/>
        <w:spacing w:val="-6"/>
        <w:sz w:val="18"/>
        <w:szCs w:val="18"/>
      </w:rPr>
      <w:t>. Nieurodzajny figowiec</w:t>
      <w:tab/>
      <w:tab/>
      <w:t>Konspekt rozważania pastora Kazimierza Sosulskiego, Radio Pielgrzym 30.11.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Postbody">
    <w:name w:val="postbod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2:01:00Z</dcterms:created>
  <dc:creator>K. Sosulski</dc:creator>
  <dc:description/>
  <cp:keywords/>
  <dc:language>en-US</dc:language>
  <cp:lastModifiedBy>DP</cp:lastModifiedBy>
  <cp:lastPrinted>2016-02-02T05:37:00Z</cp:lastPrinted>
  <dcterms:modified xsi:type="dcterms:W3CDTF">2016-11-07T19:01:00Z</dcterms:modified>
  <cp:revision>88</cp:revision>
  <dc:subject/>
  <dc:title>Przypowieści Jezusa- Sieć</dc:title>
</cp:coreProperties>
</file>